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S ULTRASOUND INTERNET ARCHIVE 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ail-server@nike.rz.uni-konstan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omas Wong - July 0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Zeljko, we now have a mailserver servic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ur Ultrasound Internet Archives but don't have ftp ac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ever used a mailserver before, the idea is to se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an email message to the mailserver, and the ser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follow the instructions given. In most cases, you woul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nd you a file and it would send you that file a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etailed instru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ilserver has the ability to access other si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it is also a full Ultrasound Internet Archive in that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llection of files on its own hard drives. So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from this archive which will not only be fas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inimize the amount of resources used, which is importa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cites in Germany. Please don't abuse the service o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our Ultrasound Internet Archive sit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for the root directory of our archiv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under each root directory is the same. And 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bout this mail serv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for this Ultrasound archive is simply "g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ull pathname of a file under this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s/&lt;directories&gt;/&lt;filename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Gravis' patch file named "gus0007.zip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.../gravis/patch", the full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s/gravis/patch/gus0007.zi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..."  stands for the root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don't need to specify the full path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unique, the mailserver has the ability to "searc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tomatically so directory information is not need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file with the same nam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Reques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request a file from the mailserver. Simp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n email to "mail-server@nike.rz.uni-konstanz.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he word "begin" as the first line of the body of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the mailserver to send you a file with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d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of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if there is more than one file with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cify the whole path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above step of you have more files you want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he word "end" as the last line of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file everyone should get is the "00Index.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the complete listing of all the files in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ites in the root directory of our archive. So a sampl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is file would be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-server@nike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00Index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to get Gravis' patch file named "gus0007.zip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.../gravis/patch", the request email may look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ath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-server@nike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gus00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File I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you requested arrives in your mailbox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back into it's original state. For those who've us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les before, skip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rrive as an UUENCODED file. Email can only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Therefore, binary files are converted into an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alled UUENCODE before it can be tranposted as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file, you must convert it back to its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ith UUDECODE as laid out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email as a file and rememb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a UNIX machine for your email messaging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 the file on the UNIX box, and then transfer it to the P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binary format. Or you can transfer it to the PC as a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convert it on the PC. Since most UNIX comes with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 built-in, I'd recommend doing the decoding on the UNI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n transfer it over to the PC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ecode the file in UNIX, type "uudecode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you used when you saved the email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ecode the file on a PC, it depends on what uudecode softwa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 read the documentation that came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the file to your PC and there you have it,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o transfer in BINARY mode if you've already UUDE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ck to its binary format in U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Shoul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that you might want to ge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mailser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- the help file with full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servusr.ps) - the help file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- index of all archives this mailser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pl        - a perl tool for unpacking the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Index.ALL      - the full index for the G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index gus") - instead of "send", the "index" commands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index of the G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email for getting all the files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-server@nike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servus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npa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00Index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elp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getting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- brief help information (the built in help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elp        - verbose help (a full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servusr.ps - postscript version of full help file wi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questions, send me an email and I'll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ong &lt;twong@civil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